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srchcrHg6GlAA160f4k2VPqKHLc5IVyVtKMvLK8filLfeQxQ1ZK4AoRQkTVkGOXQLGb6EL
yyJ+GqnGsVCeB/iceSmnmfITBMQhFpLuDF3lFvOOVp11mEJSWx+ZMHKVTi+/btNM4sqRHxHh
AVYpUZTZrGlR/+rZuy7D0hdFcZSA9DJ1j5IPUn1DieTX19zMvBXHGEZZ5u7PWAihejKQ/gHs
8dZRYnb4WHMdiRhN0I</vt:lpwstr>
  </property>
  <property fmtid="{D5CDD505-2E9C-101B-9397-08002B2CF9AE}" pid="3" name="_2015_ms_pID_7253431">
    <vt:lpwstr>pfWoPnCrpAIu4ytPcPQL0DXDpa6tRNCEmeXNi9rIEzFPrnQ/hSzp+t
/XqcuhqV7M/h6yQJy/g0vM9rm3wY84/m7a6+hftbHqBZbr+fq7CwhTv1MVoBhUfQ14X1JLY5
tc9VdEQglvMRIqisinkLVNwZJPhKnsIggo7EIZGNw5ZwbcfUy33KMFsLGEKdFaOTg4+ex7Z9
ggU43tKxW7agsBTXcig6t7kUi43V6iUmIty0</vt:lpwstr>
  </property>
  <property fmtid="{D5CDD505-2E9C-101B-9397-08002B2CF9AE}" pid="4" name="_2015_ms_pID_7253431_00">
    <vt:lpwstr>_2015_ms_pID_7253431</vt:lpwstr>
  </property>
  <property fmtid="{D5CDD505-2E9C-101B-9397-08002B2CF9AE}" pid="5" name="_2015_ms_pID_7253432">
    <vt:lpwstr>b0o7QW2L9nte2IXLqfOO1PT7lX9zgNjEAoOX
wlPXhOReK4CmVh5IMgJkeyaXxDKx4OBpdmhb/FvlkOiZbDB8t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